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 52127-1</w:t>
      </w:r>
      <w:r>
        <w:rPr>
          <w:b/>
          <w:bCs/>
          <w:szCs w:val="24"/>
        </w:rPr>
        <w:t xml:space="preserve"> «Энергоэффективность зданий. Система управления зданием. Часть 1. Модуль М10-12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Инженерные системы зданий – системы жизнеобеспечения, служат для поддержания комфортного микроклимата в помещениях и при этом затрачивают большое количество тепловой и электрической энергии и энергии возобновляемых источников энерги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>В данном проекте реализованы требования по энергоэффективности зданий, строений, сооружений и их элементов, являющихся частью ограждающих конструкций, утвержденные Приказом Министра по инвестициям и развитию Республики Казахстан от 31 марта 2015 года № 406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энергоэффективность зданий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Проект стандарта устанавливает оперативную деятельность, общую сигнализацию, обнаружение и диагностику неисправностей, отчетность, мониторинг, функции управления энергопотреблением, функциональные блокировки и оптимизацию для установления и поддержания энергетических характеристик зданий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color w:val="FF0000"/>
          <w:szCs w:val="24"/>
          <w:lang w:val="kk-KZ"/>
        </w:rPr>
      </w:pPr>
      <w:r>
        <w:rPr>
          <w:color w:val="FF0000"/>
          <w:szCs w:val="24"/>
          <w:lang w:val="kk-KZ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</w:t>
      </w:r>
      <w:r>
        <w:rPr>
          <w:szCs w:val="24"/>
          <w:lang w:val="en-US"/>
        </w:rPr>
        <w:t>ISO 52127-1:2021(E) Energy performance of buildings — Building management system — Part 1: Module M10-12</w:t>
      </w:r>
      <w:r>
        <w:rPr>
          <w:szCs w:val="24"/>
        </w:rPr>
        <w:t xml:space="preserve"> (Энергоэффективность зданий. Система управления зданием. Часть 1. Модуль М10-12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«__» ___________ 2023 г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</w:t>
      </w:r>
    </w:p>
    <w:p>
      <w:pPr>
        <w:pStyle w:val="11"/>
        <w:suppressAutoHyphens w:val="true"/>
        <w:ind w:firstLine="567"/>
        <w:jc w:val="both"/>
        <w:rPr/>
      </w:pPr>
      <w:r>
        <w:rPr>
          <w:rFonts w:eastAsia="Symbol" w:cs="Symbol" w:ascii="Symbol" w:hAnsi="Symbol"/>
          <w:vertAlign w:val="superscript"/>
        </w:rPr>
        <w:t></w:t>
      </w:r>
      <w:r>
        <w:rPr>
          <w:vertAlign w:val="superscript"/>
        </w:rPr>
        <w:t>На стадии разработки</w:t>
      </w:r>
    </w:p>
    <w:sectPr>
      <w:type w:val="nextPage"/>
      <w:pgSz w:w="11906" w:h="16838"/>
      <w:pgMar w:left="1418" w:right="1134" w:gutter="0" w:header="0" w:top="578" w:footer="0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19T12:14:00Z</dcterms:modified>
  <cp:revision>46</cp:revision>
  <dc:subject/>
  <dc:title/>
</cp:coreProperties>
</file>